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yDpdF/Lr3lRYnVcgR/RbgcqdgCPr6FAVbQYB8DNJUtkHQEbw118zjWbIm692sU4S+E9YBM
uS8oihXzZt9h5Scs5dpmcOVctgiK/WBdMmV5nJjwaWc6mMsIM5Wbved8NAup2tRybBWFV7gU
sQgrp6oxr28Qojxb7QZ2l4kgZzNgitXUa2W08Pxgfufm3yjHP+3MIa3YEnr9sFcyL1hOGcCu
rbAe06Eu9qPBfmCjK0</vt:lpwstr>
  </property>
  <property fmtid="{D5CDD505-2E9C-101B-9397-08002B2CF9AE}" pid="3" name="_2015_ms_pID_7253431">
    <vt:lpwstr>8ydFD5LgDjQ3MVXPwETWlRTreqsAB/zQQpWZSOLe9B4Oaxg9ZFEkCC
Ft5qZ+ZykrBDMRHYYMtfkiFrqM/OMjGKpk8+vhZ2EjXJux6JwUcVA+BEeYUp7O6N68hVchG7
stbhHXdNklT5B/A1mr+d84W6tWsgDKPcGWprjvJcwcFZgmnSQByKJsYmDOrosNX6wui3bMSj
ZV9+J4fGZZ8F6FTy+fFar/ckjJS6iCwrPEm3</vt:lpwstr>
  </property>
  <property fmtid="{D5CDD505-2E9C-101B-9397-08002B2CF9AE}" pid="4" name="_2015_ms_pID_7253431_00">
    <vt:lpwstr>_2015_ms_pID_7253431</vt:lpwstr>
  </property>
  <property fmtid="{D5CDD505-2E9C-101B-9397-08002B2CF9AE}" pid="5" name="_2015_ms_pID_7253432">
    <vt:lpwstr>lzsrPMokMOhkHSHoUJcCCvUcPyeYV9cYh4Na
MMIGTeLh2idLmRMh5loLhUBz2AuoDFXcYYo1rzHjN8xSze1ck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73</vt:lpwstr>
  </property>
</Properties>
</file>